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impsons Font by Raymond Chen (rjc@math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iver is simpsons.mf.  Typical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 \mode=local_mode; input simp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additional backwhack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ere obtained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-- Simpsons Illustrated, Summer 91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 -- Simpsons Illustrated, Fall 91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-- Simpsons Illustrated, Fall 91, article on Dan Castell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e -- Simpsons Illustrated, Fall 91, article on Dan Castell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-- Simpsons Illustrated, Fall 91, article on Dan Castella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e -- Simpsons 1992 calendar, ``Phone prank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P -- Simpsons Illustrated, Fall 91, Homer's jo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raced and transferred to graph paper, then magnified four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raph paper was ruled at 1u = 1/4in, whence the uni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landmarks tend to be near multiples of 4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